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/>
        <w:t>Załącznik nr 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KWESTIONARIUSZ OSOBOWY DLA OSOBY UBIEGAJĄCEJ SIĘ </w:t>
        <w:br/>
        <w:t>O ZATRUDNI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Imię (imiona) i nazwisko </w:t>
      </w:r>
      <w:r>
        <w:rPr/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Data urodzenia </w:t>
      </w: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Wykształcenie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  <w:t>(nazwa szkoły i rok jej ukońc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  <w:t>(zawód, specjalność, stopień naukowy, tytuł zawodowy, tytuł nauk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Kwalifikacje zawodowe  </w:t>
      </w:r>
      <w:r>
        <w:rPr>
          <w:bCs/>
        </w:rPr>
        <w:t>.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  <w:t>(kursy, studia podyplomowe, data ukończenia nauki lub data rozpoczęcia nauki w przypadku jej trwa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Przebieg dotychczasowego zatrudnienia </w:t>
      </w: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            </w:t>
      </w:r>
      <w:r>
        <w:rPr>
          <w:sz w:val="18"/>
        </w:rPr>
        <w:t xml:space="preserve"> </w:t>
      </w:r>
      <w:r>
        <w:rPr>
          <w:sz w:val="18"/>
        </w:rPr>
        <w:t>(wskazać okresy zatrudnienia u kolejnych pracodawców oraz zajmowane stanowiska pra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                                   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miejscowość i data)                                                             (podpis osoby ubiegającej się o zatrudnienie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Dane kontaktow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mię i nazwisko 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dres zamieszkania 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mer telefonu 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dres e-mail (opcjonalnie)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right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podpis kandydata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Informacje dodatkow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anie powyższych danych jest dobrowolne, ale niezbędne do wzięcia udziału </w:t>
        <w:br/>
        <w:t>w procesie rekrutacyjnym, ponieważ o terminie i miejscu kolejnego etapu naboru zakwalifikowani kandydaci są powiadamiani telefonicznie. W przypadku braku możliwości nawiązania kontaktu telefonicznego kontakt nawiązany zostanie drogą mailową, jeżeli adres e-mail został udostępniony przez kandydata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01:00Z</dcterms:created>
  <dc:creator>a</dc:creator>
  <dc:description/>
  <cp:keywords/>
  <dc:language>en-US</dc:language>
  <cp:lastModifiedBy>Beata Budzyńka</cp:lastModifiedBy>
  <cp:lastPrinted>2019-02-13T15:27:00Z</cp:lastPrinted>
  <dcterms:modified xsi:type="dcterms:W3CDTF">2021-12-13T14:16:00Z</dcterms:modified>
  <cp:revision>6</cp:revision>
  <dc:subject/>
  <dc:title>KWESTIONARIUSZ OSOBOWY DLA OSOBY UBIEGAJĄCEJ SIĘ O ZATRUDNIENIE</dc:title>
</cp:coreProperties>
</file>