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Arial" w:hAnsi="Arial" w:cs="Arial"/>
          <w:b/>
          <w:b/>
          <w:i/>
          <w:i/>
          <w:spacing w:val="20"/>
          <w:sz w:val="40"/>
        </w:rPr>
      </w:pPr>
      <w:r>
        <w:rPr>
          <w:rFonts w:cs="Arial" w:ascii="Arial" w:hAnsi="Arial"/>
          <w:b/>
          <w:i/>
          <w:spacing w:val="20"/>
          <w:sz w:val="40"/>
        </w:rPr>
        <w:t>FORMULARZ OFERTY SZKOLENIA</w:t>
      </w:r>
      <w:r>
        <w:rPr>
          <w:rFonts w:cs="Arial" w:ascii="Arial" w:hAnsi="Arial"/>
          <w:b/>
          <w:sz w:val="32"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>1. NAZWA SZKOLENIA: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32"/>
        </w:rPr>
        <w:t>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 xml:space="preserve">2. NAZWA I SIEDZIBA INSTYTUCJI SZKOLENIOWEJ ORAZ NAZWISKO </w:t>
      </w:r>
    </w:p>
    <w:p>
      <w:pPr>
        <w:pStyle w:val="Normal"/>
        <w:ind w:firstLine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IMIĘ ORAZ STANOWISKO/FUNKCJA OSOBY UPRAWNIONEJ </w:t>
      </w:r>
    </w:p>
    <w:p>
      <w:pPr>
        <w:pStyle w:val="Normal"/>
        <w:ind w:left="284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sz w:val="28"/>
        </w:rPr>
        <w:t>DO REPREZENTOWANIA WYKONAWCY/ÓW, DANE KONTAKTOWE: NR TELEFONU, FAXU, ADRES E-MAIL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3. CEL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4. WYMAGANIA STAWIANE KANDYDATOM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NIEZBĘDNE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WYMAGANIA POŻĄDAN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8"/>
        </w:rPr>
        <w:t>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0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6"/>
        </w:rPr>
        <w:t xml:space="preserve">5. </w:t>
      </w:r>
      <w:r>
        <w:rPr>
          <w:rFonts w:cs="Arial" w:ascii="Arial" w:hAnsi="Arial"/>
          <w:b/>
          <w:sz w:val="28"/>
          <w:szCs w:val="28"/>
        </w:rPr>
        <w:t xml:space="preserve">CZAS REALIZACJI SZKOLENIA ORAZ LICZBA GODZIN     DYDAKTYCZNYCH </w:t>
      </w:r>
      <w:r>
        <w:rPr>
          <w:rFonts w:cs="Arial" w:ascii="Arial" w:hAnsi="Arial"/>
          <w:i/>
          <w:sz w:val="22"/>
        </w:rPr>
        <w:t>(liczba godzin ogółem, w tym z wyszczególnieniem liczby godzin zajęć         teoretycznych i praktycznych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8"/>
        </w:rPr>
        <w:t xml:space="preserve">6. METODYKA PROWADZENIA ZAJĘĆ </w:t>
      </w:r>
      <w:r>
        <w:rPr>
          <w:rFonts w:cs="Arial" w:ascii="Arial" w:hAnsi="Arial"/>
          <w:i/>
          <w:sz w:val="22"/>
          <w:szCs w:val="22"/>
        </w:rPr>
        <w:t>(rodzaje i szczegółowy opis każdej z zaproponowanych metod oraz cel zastosowania danej metody w procesie kształcenia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</w:rPr>
        <w:t>7. SPOSÓB KONTROLI I OCENY UCZESTNIKÓW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 xml:space="preserve">      </w:t>
        <w:tab/>
        <w:tab/>
        <w:tab/>
        <w:tab/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097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                                    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8. KADRA DYDAKTYCZNA ZAANGAŻOWANA W REALIZACJĘ SZKOLE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4"/>
        </w:rPr>
        <w:t xml:space="preserve">Przy każdym wykładowcy/trenerze/instruktorze należy podać prowadzony przedmiot i liczbę godzin prowadzonych zajęć.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1</w:t>
        <w:tab/>
        <w:t>ZAJĘCIA TEORETYCZN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77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8"/>
        </w:rPr>
        <w:t>8.2</w:t>
        <w:tab/>
        <w:t>ZAJĘCIA PRAKTYCZNE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W TYM INSTRUKTORZY ZAJĘĆ PRAKTYCZNYCH W ZAKŁADACH PRACY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216"/>
        <w:gridCol w:w="2835"/>
        <w:gridCol w:w="28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isko i imię wykłado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zba godzin prowadzonych zajęć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</w:rPr>
        <w:t>9.</w:t>
        <w:tab/>
        <w:t xml:space="preserve">ZAMÓWIENIE ZREALIZUJĘ SAMODZIELNIE/PRZU UDZIALE PODWYKONAWCY/ÓW* </w:t>
      </w:r>
      <w:r>
        <w:rPr>
          <w:rFonts w:cs="Arial" w:ascii="Arial" w:hAnsi="Arial"/>
          <w:sz w:val="22"/>
          <w:szCs w:val="22"/>
        </w:rPr>
        <w:t xml:space="preserve">- niepotrzebne skreślić </w:t>
      </w:r>
      <w:r>
        <w:rPr>
          <w:rFonts w:cs="Arial" w:ascii="Arial" w:hAnsi="Arial"/>
          <w:i/>
          <w:sz w:val="22"/>
          <w:szCs w:val="22"/>
        </w:rPr>
        <w:t>(proszę opisać zakres prac zlecanych podwykonawcy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 xml:space="preserve">OPIS SPOSOBU ZARZĄDZANIA I PROWADZENIA NADZORU </w:t>
      </w:r>
    </w:p>
    <w:p>
      <w:pPr>
        <w:pStyle w:val="Normal"/>
        <w:ind w:left="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WNĘTRZEGO NAD SZKOLENIEM ZE STRONY INSTYTUCJI SZKOLENIOWEJ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11. ZABEZPIE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ATERIAŁOWO-DYDAKTYCZNE SZKOLENIA</w:t>
      </w:r>
    </w:p>
    <w:p>
      <w:pPr>
        <w:pStyle w:val="Normal"/>
        <w:tabs>
          <w:tab w:val="left" w:pos="709" w:leader="none"/>
        </w:tabs>
        <w:spacing w:before="120" w:after="0"/>
        <w:ind w:left="705" w:hanging="70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11.1</w:t>
        <w:tab/>
        <w:t xml:space="preserve">MATERIAŁY DYDAKTYCZNE PRZEZNACZONE DLA UCZESTNIKÓW SZKOLENIA </w:t>
      </w:r>
      <w:r>
        <w:rPr>
          <w:rFonts w:cs="Arial" w:ascii="Arial" w:hAnsi="Arial"/>
          <w:b/>
        </w:rPr>
        <w:t>(W TYM: PROSZĘ WSKAZAĆ, KTÓRE Z WYMIENIONYCH ZOSTANĄ PRZEKAZANE UCZESTNIKOM NA 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sz w:val="28"/>
        </w:rPr>
        <w:t>11.2 PODRĘCZNIKI PRZEZNACZONE DLA UCZESTNIKÓW SZKOLENIA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W TYM: PROSZĘ WSKAZAĆ, KTÓRE ZOSTANĄ PRZEKAZANE UCZESTNIKOM  NA WŁASNOŚĆ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3</w:t>
        <w:tab/>
        <w:t xml:space="preserve">INNE POMOCE NAUKOWE/DYDAKTYCZNE WYKORZYSTYWANE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CZAS REALIZACJI SZKOLEN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</w:rPr>
        <w:t xml:space="preserve">11.4 </w:t>
      </w:r>
      <w:r>
        <w:rPr>
          <w:rFonts w:cs="Arial" w:ascii="Arial" w:hAnsi="Arial"/>
          <w:b/>
          <w:sz w:val="30"/>
          <w:szCs w:val="30"/>
          <w:u w:val="single"/>
        </w:rPr>
        <w:t>MIEJSCE REALIZACJI SZKOLENIA*:</w:t>
      </w:r>
    </w:p>
    <w:p>
      <w:pPr>
        <w:pStyle w:val="Heading5"/>
        <w:spacing w:before="12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A SZKOLENIOWA ZAJĘĆ TEORETYCZNYCH – OPIS WARUNKÓW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</w:rPr>
        <w:t xml:space="preserve">(OFERTA MUSI JEDNOZNACZNIE WSKAZYWAĆ MIEJSCE ZAJĘĆ Z DOKŁADNYM ADRESEM, BEZ MIEJSC ALTERNATYWNYCH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Adres:</w:t>
      </w:r>
      <w:r>
        <w:rPr>
          <w:rFonts w:cs="Arial" w:ascii="Arial" w:hAnsi="Arial"/>
          <w:sz w:val="28"/>
        </w:rPr>
        <w:t xml:space="preserve"> 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2"/>
        </w:rPr>
        <w:t>Powierzchnia sali wykładowej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:</w:t>
      </w:r>
      <w:r>
        <w:rPr>
          <w:rFonts w:cs="Arial" w:ascii="Arial" w:hAnsi="Arial"/>
          <w:sz w:val="28"/>
        </w:rPr>
        <w:t xml:space="preserve"> ……………………………………………………………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(w tym rodzaj oświetlenia – naturalne/sztuczne, klimatyzacja i wyposażenie dydaktyczne proponowanych sal szkoleniowych) ……………………………………………………………………………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2"/>
        <w:spacing w:before="60" w:after="0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BAZA SZKOLENIOWA ZAJĘĆ PRAKTYCZNYCH – OPIS WARUNKÓW</w:t>
      </w:r>
    </w:p>
    <w:p>
      <w:pPr>
        <w:pStyle w:val="Normal"/>
        <w:rPr/>
      </w:pPr>
      <w:r>
        <w:rPr>
          <w:rFonts w:cs="Arial" w:ascii="Arial" w:hAnsi="Arial"/>
        </w:rPr>
        <w:t xml:space="preserve">(OFERTA MUSI JEDNOZNACZNIE WSKAZYWAĆ MIEJSCE ZAJĘĆ Z DOKŁADNYM ADRESEM, BEZ MIEJSC ALTERNATYWNYCH – </w:t>
      </w:r>
      <w:r>
        <w:rPr>
          <w:rFonts w:cs="Arial" w:ascii="Arial" w:hAnsi="Arial"/>
          <w:i/>
          <w:sz w:val="22"/>
          <w:szCs w:val="22"/>
        </w:rPr>
        <w:t>proszę opisać miejsce zajęć praktycznyc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Normal"/>
        <w:ind w:left="3402" w:hanging="0"/>
        <w:jc w:val="center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</w:rPr>
        <w:t>* W przypadku wynajmu sali proszę wskazać właściciela oraz dołączyć do oferty jego zgodę na udostępnienie i wynajęcie sali.</w:t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</w:t>
      </w:r>
    </w:p>
    <w:p>
      <w:pPr>
        <w:pStyle w:val="Normal"/>
        <w:ind w:left="5529" w:firstLine="143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6"/>
        </w:rPr>
        <w:t>12. PROGRAM DYDAKTYCZNY SZKOL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gram powinien zawierać tematy modułów wskazanych w SIWZ – w „Szczegółowym opisie przedmiotu zamówienia” (z podaniem liczby godzin), w tym nazwy poszczególnych bloków tematycznych (z podaniem liczby godzin) oraz tematy poszczególnych zagadnień/przedmiotów z uwzględnieniem liczby godzin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Program powinien być przedstawiony według zaproponowanej poniżej formy/struktury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08"/>
        <w:gridCol w:w="853"/>
        <w:gridCol w:w="40"/>
        <w:gridCol w:w="5144"/>
        <w:gridCol w:w="2299"/>
      </w:tblGrid>
      <w:tr>
        <w:trPr>
          <w:trHeight w:val="41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artości programu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godzin zegarowych*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modułu szkoleni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loku tematycznego w danym modu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gadnienia w danym bloku tematyczny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!*</w:t>
      </w:r>
    </w:p>
    <w:p>
      <w:pPr>
        <w:pStyle w:val="Normal"/>
        <w:spacing w:before="6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Podana liczba godzin trwania szkolenia ma przypadać na każdego uczestnika szkolenia i ma odnosić się do pełnych godzin zegarowych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odzina zegarowa kursu liczy 60 minut i obejmuje zajęcia edukacyjne liczące 45 minut oraz przerwę, liczącą średnio 15 minut, gdyż długość przerw może być ustalana w sposób elastyczny. Nie ma natomiast możliwości rezygnacji z przerw kosztem skrócenia trwania zajęć, np. jeżeli zajęcia w danym dniu zostały zaplanowane na 6 godzin, poczynając od godziny 8:00, to zajęcia te muszą odbywać się do godziny 14:00. 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ferty zawierające inną niż wymagana liczba godzin trwania szkolenia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zostaną odrzuco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jako niezgodne z treścią specyfikacji istotnych warunków zamówienia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13. CHARAKTERYSTYKA ZAWODOW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BSOLWENTA KURS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1 ABSOLWENT SZKOLENIA ZOSTANIE ZAPOZNANY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 WIEDZĄ TEORETYCZNĄ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13.2 ABSOLWENT SZKOLENIA NABĘDZIE UMIEJĘTNOŚCI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AKTYCZNE W ZAKRESI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3</w:t>
        <w:tab/>
        <w:t xml:space="preserve">UZYSKANE KWALIFIKACJE ZAWODOWE PRZEZ ABSOLWENTA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 xml:space="preserve">SZKOLENIA </w:t>
      </w:r>
      <w:r>
        <w:rPr>
          <w:rFonts w:cs="Arial" w:ascii="Arial" w:hAnsi="Arial"/>
          <w:b/>
        </w:rPr>
        <w:t>(RODZAJE WYDANYCH ZAŚWIADCZEŃ, UPRAWNIEŃ –</w:t>
      </w:r>
      <w:r>
        <w:rPr>
          <w:rFonts w:cs="Arial" w:ascii="Arial" w:hAnsi="Arial"/>
        </w:rPr>
        <w:t xml:space="preserve">W PRZYPADKU WSKAZANIA ZAŚWIADCZENIA, O KTÓRYM MOWA W ROZPORZĄDZENIU MINISTRA EDUKACJI 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NAUKI Z DNIA 3 LUTEGO 2006 R., DZ. U. Z 2006 R., NR 31, POZ. 216, NALEŻY PODAĆ PEŁNĄ NAZWĘ ZAŚWIADCZENIA ORAZ NUMER ZAŁĄCZNIKA DO ROZPORZĄDZENIA.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402" w:hanging="0"/>
        <w:jc w:val="center"/>
        <w:rPr/>
      </w:pPr>
      <w:r>
        <w:rPr>
          <w:rFonts w:eastAsia="Arial" w:cs="Arial" w:ascii="Arial" w:hAnsi="Arial"/>
          <w:sz w:val="26"/>
        </w:rPr>
        <w:t xml:space="preserve">                         </w:t>
      </w:r>
      <w:r>
        <w:rPr>
          <w:rFonts w:cs="Arial" w:ascii="Arial" w:hAnsi="Arial"/>
        </w:rPr>
        <w:t>.........................................</w:t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podpis Wykonawcy)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4. FORMULARZ CENOWY KOSZTÓW SZKOLENI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SZKOLENI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6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HONORARIA WYKŁADOWCÓW, INSTRUKTORÓW I TRENERÓ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1. KOSZT HONORARIÓW WYKŁADOWCÓW, INSTRUKTORÓW I TRENERÓW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    </w:t>
      </w:r>
      <w:r>
        <w:rPr>
          <w:rFonts w:cs="Arial" w:ascii="Arial" w:hAnsi="Arial"/>
        </w:rPr>
        <w:t>(bez kosztu zajęć z coaching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86"/>
        <w:gridCol w:w="1014"/>
        <w:gridCol w:w="1147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6"/>
      </w:tblGrid>
      <w:tr>
        <w:trPr>
          <w:trHeight w:val="14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JĘ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DZIN /1 OSOB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 1 GODZIN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JĘĆ</w:t>
            </w:r>
          </w:p>
        </w:tc>
        <w:tc>
          <w:tcPr>
            <w:tcW w:w="4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DLA GRUP: OD 10 DO 20 OSOBOWEJ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koszcie należy uwzględnić podział na grupy  – jeśli podział taki występuje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AZEM LICZBA GODZIN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 obliczeniu należy uwzględnić podział na grupy  – jeśli podział taki występuj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 RAZ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OSZT SZKOL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1 OSOBY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 GRUPI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TABELA 2. KOSZT ZAJĘĆ Z COACHINGU (</w:t>
      </w:r>
      <w:r>
        <w:rPr>
          <w:rFonts w:cs="Arial" w:ascii="Arial" w:hAnsi="Arial"/>
          <w:u w:val="single"/>
        </w:rPr>
        <w:t>jeśli występuje</w:t>
      </w:r>
      <w:r>
        <w:rPr>
          <w:rFonts w:cs="Arial" w:ascii="Arial" w:hAnsi="Arial"/>
        </w:rPr>
        <w:t>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2584"/>
        <w:gridCol w:w="4227"/>
      </w:tblGrid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GODZIN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O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 GODZINĘ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KOSZT ZAJĘĆ DLA 1 OSOB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oz.1 * poz. 2)</w:t>
            </w:r>
          </w:p>
        </w:tc>
      </w:tr>
      <w:tr>
        <w:trPr>
          <w:trHeight w:val="31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. KOSZT PODRĘCZNIKÓW, MATERIAŁÓW DYDAKTYCZ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 xml:space="preserve">ORAZ SPRZĘTU, MASZYN I NARZĘDZI WYKORZYSTYWANYCH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    </w:t>
      </w:r>
      <w:r>
        <w:rPr>
          <w:rFonts w:cs="Arial" w:ascii="Arial" w:hAnsi="Arial"/>
          <w:b/>
          <w:sz w:val="28"/>
          <w:szCs w:val="28"/>
        </w:rPr>
        <w:t>W TRAKCIE SZKOL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ELA 3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46"/>
        <w:gridCol w:w="3147"/>
      </w:tblGrid>
      <w:tr>
        <w:trPr>
          <w:trHeight w:val="5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4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RĘCZNIKI 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DYDAKTYCZN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BIUROWE / PIŚMIENNICZE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RZĘT, MASZYNY, NARZĘDZIA - wynajem / amortyzacja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TERIAŁY SZKOLENIOWE DO ZAJĘĆ PRAKTYCZNYCH </w:t>
            </w:r>
            <w:r>
              <w:rPr>
                <w:rFonts w:cs="Arial" w:ascii="Arial" w:hAnsi="Arial"/>
                <w:sz w:val="18"/>
                <w:szCs w:val="18"/>
              </w:rPr>
              <w:t>(wymie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(NP. ODZIEŻ OCHRONNA, OBUWIE ROBOCZE I INNE) (</w:t>
            </w:r>
            <w:r>
              <w:rPr>
                <w:rFonts w:cs="Arial" w:ascii="Arial" w:hAnsi="Arial"/>
                <w:sz w:val="18"/>
                <w:szCs w:val="18"/>
              </w:rPr>
              <w:t>wyszczególnić jakie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II. INNE KOSZTY ZWIĄZANE BEZPOŚREDNIO Z ORGANIZACJĄ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     </w:t>
      </w:r>
      <w:r>
        <w:rPr>
          <w:rFonts w:cs="Arial" w:ascii="Arial" w:hAnsi="Arial"/>
          <w:b/>
          <w:sz w:val="28"/>
          <w:szCs w:val="28"/>
        </w:rPr>
        <w:t>I PROWADZENIEM SZKOLEN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4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76"/>
        <w:gridCol w:w="3109"/>
      </w:tblGrid>
      <w:tr>
        <w:trPr>
          <w:trHeight w:val="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NA 1 OSOBĘ</w:t>
            </w:r>
          </w:p>
        </w:tc>
      </w:tr>
      <w:tr>
        <w:trPr>
          <w:trHeight w:val="1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EGZAMINÓW ZEWNĘTRZNYC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UZYSKANIA ZAŚWIADCZEŃ, ŚWIADECTW I INNYCH UPRAWNIEŃ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godnie z kierunkiem szkolenia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ORGANIZACJI PRZERWY KAWOWEJ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ŁUGA ADMINISTRACYJN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tym dzienniki, zaświadczenia, listy obecności, obsługa administracyjna i finansowa, archiwizacja, media, sprzątanie i środki czystości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SZKOLENIEM I NADZÓR PEDAGOGICZNY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skazać jakie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IV. ZBIORCZE ZESTAWIENIE KOSZTÓW SZKOLENI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BELA 5. ZESTAWIENIE ZBIORCZ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02"/>
        <w:gridCol w:w="449"/>
        <w:gridCol w:w="449"/>
        <w:gridCol w:w="448"/>
        <w:gridCol w:w="448"/>
        <w:gridCol w:w="448"/>
        <w:gridCol w:w="448"/>
        <w:gridCol w:w="448"/>
        <w:gridCol w:w="448"/>
        <w:gridCol w:w="448"/>
        <w:gridCol w:w="511"/>
        <w:gridCol w:w="468"/>
      </w:tblGrid>
      <w:tr>
        <w:trPr>
          <w:trHeight w:val="2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OSZTÓW</w:t>
            </w:r>
          </w:p>
        </w:tc>
        <w:tc>
          <w:tcPr>
            <w:tcW w:w="5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 OSÓB W GRUPIE</w:t>
            </w:r>
          </w:p>
        </w:tc>
      </w:tr>
      <w:tr>
        <w:trPr>
          <w:trHeight w:val="202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WYNAJMU / UDOSTĘPNIENI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L WYKŁADOWYCH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DOJAZDÓW WYKŁADOWCÓW, INSTRUKTORÓW I TRENERÓW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HONORARIÓW WYKŁADOWCÓW, INSTRUKTORÓW I TRENERÓW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wpisać koszt szkolenia całej grupy z Tabeli 1.uwzględniając liczebność grupy 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AJĘĆ Z COACHING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jeśli występuj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koszt razem z Tabeli 2. przemnożyć przez liczbę osób w grupie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PODRĘCZNIKÓW, MATERIAŁÓW DYDAKTYCZNYCH ORAZ SPRZĘTU, MASZYN I NARZĘDZI WYKORZYSTYWANYCH W TRAKCIE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3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KOSZTY ZWIĄZANE BEZPOŚREDNIO Z ORGANIZACJĄ I PROWADZENIEM SZKOL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oszt razem z Tabeli 4. przemnożyć przez liczbę osób w grupie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YSK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CAŁEJ GRUPY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X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KOSZT SZKOLENIA 1 OSOBY W GRUPI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kalkulacji kosztów nie należy ujmować kosztów ubezpieczenia NNW, kosztów przejazdu oraz kosztów zakwaterowania i wyżywienia uczestników szkolenia. Wykonawca obciąży za wymienione wyżej dodatkowe koszty szkolenia Zamawiającego oddzielnym rachunkiem/fakturą, na warunkach ustalonych w umowi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  </w:t>
        <w:tab/>
        <w:t xml:space="preserve">         ..................................................................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miejscowość, data)                                                           (podpis i pieczątka osoby uprawnionej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              do reprezentowania Wykonawcy)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851" w:right="851" w:gutter="0" w:header="0" w:top="28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2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2"/>
    </w:rPr>
  </w:style>
  <w:style w:type="paragraph" w:styleId="TextBodyIndent">
    <w:name w:val="Body Text Indent"/>
    <w:basedOn w:val="Normal"/>
    <w:pPr>
      <w:ind w:left="5664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7:00Z</dcterms:created>
  <dc:creator>WUP</dc:creator>
  <dc:description/>
  <cp:keywords/>
  <dc:language>en-US</dc:language>
  <cp:lastModifiedBy>Beata Brzózka</cp:lastModifiedBy>
  <cp:lastPrinted>2012-06-12T10:46:00Z</cp:lastPrinted>
  <dcterms:modified xsi:type="dcterms:W3CDTF">2012-06-12T08:47:00Z</dcterms:modified>
  <cp:revision>246</cp:revision>
  <dc:subject/>
  <dc:title>Rejonowy Urząd Pracy w Szczytnie</dc:title>
</cp:coreProperties>
</file>