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KWESTIONARIUSZ OSOBOWY DLA OSOBY UBIEGAJĄCEJ SIĘ </w:t>
        <w:br/>
        <w:t>O ZATRUDNI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ię (imiona) i nazwisko</w:t>
      </w:r>
      <w:r>
        <w:rPr>
          <w:rFonts w:cs="Arial" w:ascii="Arial" w:hAnsi="Arial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 urodzenia </w:t>
      </w: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kontaktowe (adres do korespondencji) 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ształcenie 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(nazwa szkoły i rok jej ukońc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sz w:val="18"/>
        </w:rPr>
        <w:t xml:space="preserve">          (zawód, specjalność, stopień naukowy, tytuł zawodowy, tytuł nauk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alifikacje zawodowe  </w:t>
      </w: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sz w:val="18"/>
        </w:rPr>
        <w:t>(kursy, studia podyplomowe lub inne formy uzupełnienia wiedzy lub umiejętnośc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ieg dotychczasowego zatrudnienia 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okresy zatrudnienia u kolejnych pracodawców oraz zajmowane stanowiska pra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datkowe dane osobowe, jeżeli prawo lub obowiązek ich podania wynika </w:t>
        <w:br/>
        <w:t>z przepisów szczególnych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                           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miejscowość i data)                                               (podpis osoby ubiegającej się o zatrudnienie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</w:rPr>
        <w:t>Dodatkowe dane kontaktow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  …………...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(podpis kandydata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datkow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danie powyższych danych jest dobrowolne, ale niezbędne do wzięcia udziału </w:t>
        <w:br/>
        <w:t>w procesie rekrutacyjnym, ponieważ o terminie i miejscu kolejnego etapu naboru zakwalifikowani kandydaci są powiadamiani telefonicznie oraz listownie. W przypadku braku możliwości nawiązania kontaktu telefonicznego, kontakt może zostać nawiązany drogą mailową, jeżeli adres e-mail został udostępniony przez kandydata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01:00Z</dcterms:created>
  <dc:creator>a</dc:creator>
  <dc:description/>
  <cp:keywords/>
  <dc:language>en-US</dc:language>
  <cp:lastModifiedBy>Beata Budzyńka</cp:lastModifiedBy>
  <cp:lastPrinted>2024-10-31T10:22:00Z</cp:lastPrinted>
  <dcterms:modified xsi:type="dcterms:W3CDTF">2024-10-31T09:27:00Z</dcterms:modified>
  <cp:revision>12</cp:revision>
  <dc:subject/>
  <dc:title>KWESTIONARIUSZ OSOBOWY DLA OSOBY UBIEGAJĄCEJ SIĘ O ZATRUDNIENIE</dc:title>
</cp:coreProperties>
</file>